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mmary Chapter 1: Key Points, Ideas and Takeaways </w:t>
      </w:r>
    </w:p>
    <w:p>
      <w:pPr>
        <w:pStyle w:val="Normal"/>
        <w:spacing w:lineRule="auto" w:line="480"/>
        <w:rPr/>
      </w:pPr>
      <w:r>
        <w:rPr/>
      </w:r>
    </w:p>
    <w:p>
      <w:pPr>
        <w:pStyle w:val="Normal"/>
        <w:spacing w:lineRule="auto" w:line="480"/>
        <w:rPr/>
      </w:pPr>
      <w:r>
        <w:rPr/>
        <w:t>Chapter 1 describes the changes in the world from hunting and gathering to agriculture. Hunting and gathering was a normal part of a nomadic lifestyle, which was never stationary. When agriculture was discovered people began to settle. Civilizations began to develop.  This caused an increase in the world population. Though some people resisted adopting agriculture, it eventually took over the world. With being settled into society, people began to invent new things. The Bronze Age began around 3000 BCE. The metal became useful tools in farming. Farming was a difficult process. The slash and burn technique was common. Metal tools replaced the need for stone tools completely. These advancements in technology led to the invention of writing. The Sumerians of Mesopotamia were the first to develop cuneiform writing. The Phoenicians were the first to simplify writing. The development of early writing can be linked to Hammurabi’s Law Code. This code was a set of rules and punishments set by King Hammurabi around 1800 BCE in Babylon. This law is linked to law today because there are punishments for 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02:00Z</dcterms:created>
  <dc:creator>MPD</dc:creator>
  <dc:description/>
  <cp:keywords/>
  <dc:language>en-US</dc:language>
  <cp:lastModifiedBy>MPD</cp:lastModifiedBy>
  <dcterms:modified xsi:type="dcterms:W3CDTF">2010-09-14T02:13:00Z</dcterms:modified>
  <cp:revision>1</cp:revision>
  <dc:subject/>
  <dc:title>Summary Chapter 1: Key Points, Ideas and Takeaways </dc:title>
</cp:coreProperties>
</file>